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G Times (W1);Times New Roman" w:hAnsi="CG Times (W1);Times New Roman" w:cs="CG Times (W1);Times New Roman"/>
        </w:rPr>
      </w:pPr>
      <w:r>
        <w:rPr>
          <w:rFonts w:cs="CG Times (W1);Times New Roman" w:ascii="CG Times (W1);Times New Roman" w:hAnsi="CG Times (W1);Times New Roman"/>
        </w:rPr>
        <w:t>Introduction</w:t>
      </w:r>
      <w:r>
        <mc:AlternateContent>
          <mc:Choice Requires="wps">
            <w:drawing>
              <wp:anchor behindDoc="0" distT="0" distB="0" distL="118745" distR="118745" simplePos="0" locked="0" layoutInCell="0" allowOverlap="1" relativeHeight="2">
                <wp:simplePos x="0" y="0"/>
                <wp:positionH relativeFrom="page">
                  <wp:posOffset>845185</wp:posOffset>
                </wp:positionH>
                <wp:positionV relativeFrom="paragraph">
                  <wp:posOffset>-127000</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tab/>
                              <w:tab/>
                              <w:tab/>
                              <w:tab/>
                              <w:t>and Changes</w:t>
                            </w:r>
                          </w:p>
                          <w:p>
                            <w:pPr>
                              <w:pStyle w:val="Normal"/>
                              <w:jc w:val="right"/>
                              <w:rPr>
                                <w:rFonts w:ascii="Arial" w:hAnsi="Arial" w:cs="Arial"/>
                                <w:sz w:val="56"/>
                              </w:rPr>
                            </w:pPr>
                            <w:r>
                              <w:rPr>
                                <w:rFonts w:cs="Arial" w:ascii="Arial" w:hAnsi="Arial"/>
                                <w:sz w:val="56"/>
                              </w:rPr>
                              <w:t>in Law</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10pt;mso-position-vertical-relative:text;margin-left:66.55pt;mso-position-horizontal-relative:page">
                <v:fill opacity="0f"/>
                <v:textbox inset="0in,0in,0in,0in">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and Changes</w:t>
                      </w:r>
                    </w:p>
                    <w:p>
                      <w:pPr>
                        <w:pStyle w:val="Normal"/>
                        <w:jc w:val="right"/>
                        <w:rPr>
                          <w:rFonts w:ascii="Arial" w:hAnsi="Arial" w:cs="Arial"/>
                          <w:sz w:val="56"/>
                        </w:rPr>
                      </w:pPr>
                      <w:r>
                        <w:rPr>
                          <w:rFonts w:cs="Arial" w:ascii="Arial" w:hAnsi="Arial"/>
                          <w:sz w:val="56"/>
                        </w:rPr>
                        <w:t>in La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contains complete individual income tax data for Tax Year 2000.  The statistics are based on a stratified probability sample of individual income tax returns, selected before audit, which represents a population of over 129 million Forms 1040, 1040A, and 1040EZ, including electronic returns, filed for Tax Year 2000.</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ble A on the following pages presents selected income and tax items for Tax Years 1996, 1997, 1998, 1999, and 2000 as they appear on the forms and provides the percentage change for each item between 1999 and 2000.  When comparing income and tax items from different years, it is important to consider any changes in the tax law which may have affected the data.  These tax law changes are explained below.  To assist inter-year comparisons, Table A includes the items in both current dollars and constant 1990 dollars, as adjusted by the U.S. Department of Labor's consumer price index (CPI-U).</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For Tax Year 2000, the number of individual tax returns filed increased by over 2.0 million, or </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1.8 percent.  Adjusted gross income (AGI) grew $509.9 billion, or 8.7 percent from 1999 to 2000, compared to the 8.1 percent growth recorded from 1998 to 1999.  Total tax liability increased 11.5 percent to over $1 trillion.  Several components of AGI showed sizable increases for 2000: taxable social security benefits increased 19.8 percent; taxable IRA distributions increased 13.6 percent; and alimony received and taxable interest received each increased 13.5 percent.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is divided into six sections.  Section 1 explains the requirements for filing, changes in the law for 2000, and the 1979 Income Concept.  Section 2 describes the sample of individual income tax returns upon which the statistics are based.  Section 3 contains tables of detailed aggregate statistics on individual tax returns.  Section 4 provides explanations of the terms used in the tables.  The tax forms appear in Section 5 and Section 6 contains a subject index.</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1">
            <wp:simplePos x="0" y="0"/>
            <wp:positionH relativeFrom="column">
              <wp:posOffset>-62865</wp:posOffset>
            </wp:positionH>
            <wp:positionV relativeFrom="paragraph">
              <wp:posOffset>-20320</wp:posOffset>
            </wp:positionV>
            <wp:extent cx="6775450" cy="8886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775450" cy="888619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720" w:right="720" w:gutter="0" w:header="720" w:top="1296" w:footer="720" w:bottom="776"/>
          <w:cols w:num="2" w:space="540"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34.35pt;height:701.3pt;mso-wrap-distance-left:9.05pt;mso-wrap-distance-right:9.05pt;mso-position-horizontal-relative:text;mso-position-vertical-relative:text" filled="f" o:ole="">
            <v:imagedata r:id="rId10" o:title=""/>
            <w10:wrap type="topAndBottom"/>
          </v:shape>
          <o:OLEObject Type="Embed" ProgID="Excel.Sheet.12" ShapeID="ole_rId9" DrawAspect="Content" ObjectID="_2115460582" r:id="rId9"/>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534.35pt;height:677.75pt;mso-wrap-distance-left:9.05pt;mso-wrap-distance-right:9.05pt;mso-position-horizontal-relative:text;mso-position-vertical-relative:text" filled="f" o:ole="">
            <v:imagedata r:id="rId12" o:title=""/>
            <w10:wrap type="topAndBottom"/>
          </v:shape>
          <o:OLEObject Type="Embed" ProgID="Excel.Sheet.12" ShapeID="ole_rId11" DrawAspect="Content" ObjectID="_1238568611" r:id="rId11"/>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2">
            <wp:simplePos x="0" y="0"/>
            <wp:positionH relativeFrom="column">
              <wp:posOffset>-62865</wp:posOffset>
            </wp:positionH>
            <wp:positionV relativeFrom="paragraph">
              <wp:posOffset>-20320</wp:posOffset>
            </wp:positionV>
            <wp:extent cx="6775450" cy="88861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 t="-4" r="-5" b="-4"/>
                    <a:stretch>
                      <a:fillRect/>
                    </a:stretch>
                  </pic:blipFill>
                  <pic:spPr bwMode="auto">
                    <a:xfrm>
                      <a:off x="0" y="0"/>
                      <a:ext cx="6775450" cy="8886190"/>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34.35pt;height:701.3pt;mso-wrap-distance-left:9.05pt;mso-wrap-distance-right:9.05pt;mso-position-horizontal-relative:text;mso-position-vertical-relative:text" filled="f" o:ole="">
            <v:imagedata r:id="rId15" o:title=""/>
            <w10:wrap type="topAndBottom"/>
          </v:shape>
          <o:OLEObject Type="Embed" ProgID="Excel.Sheet.12" ShapeID="ole_rId14" DrawAspect="Content" ObjectID="_576424336" r:id="rId14"/>
        </w:object>
      </w:r>
    </w:p>
    <w:p>
      <w:pPr>
        <w:pStyle w:val="Normal"/>
        <w:numPr>
          <w:ilvl w:val="0"/>
          <w:numId w:val="0"/>
        </w:numPr>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3">
            <wp:simplePos x="0" y="0"/>
            <wp:positionH relativeFrom="column">
              <wp:posOffset>-62865</wp:posOffset>
            </wp:positionH>
            <wp:positionV relativeFrom="paragraph">
              <wp:posOffset>-20320</wp:posOffset>
            </wp:positionV>
            <wp:extent cx="6775450" cy="902144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4" r="-5" b="-4"/>
                    <a:stretch>
                      <a:fillRect/>
                    </a:stretch>
                  </pic:blipFill>
                  <pic:spPr bwMode="auto">
                    <a:xfrm>
                      <a:off x="0" y="0"/>
                      <a:ext cx="6775450" cy="9021445"/>
                    </a:xfrm>
                    <a:prstGeom prst="rect">
                      <a:avLst/>
                    </a:prstGeom>
                  </pic:spPr>
                </pic:pic>
              </a:graphicData>
            </a:graphic>
          </wp:anchor>
        </w:drawing>
      </w:r>
      <w:r>
        <w:br w:type="page"/>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193" w:dyaOrig="8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5pt;margin-top:7.4pt;width:521.4pt;height:418.2pt;mso-wrap-distance-left:9.05pt;mso-wrap-distance-right:9.05pt;mso-position-horizontal-relative:text;mso-position-vertical-relative:text" filled="f" o:ole="">
            <v:imagedata r:id="rId18" o:title=""/>
            <w10:wrap type="topAndBottom"/>
          </v:shape>
          <o:OLEObject Type="Embed" ProgID="Excel.Sheet.12" ShapeID="ole_rId17" DrawAspect="Content" ObjectID="_1783386816" r:id="rId17"/>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mc:AlternateContent>
          <mc:Choice Requires="wps">
            <w:drawing>
              <wp:anchor behindDoc="0" distT="0" distB="0" distL="114935" distR="114935" simplePos="0" locked="0" layoutInCell="0" allowOverlap="1" relativeHeight="59">
                <wp:simplePos x="0" y="0"/>
                <wp:positionH relativeFrom="column">
                  <wp:posOffset>-173990</wp:posOffset>
                </wp:positionH>
                <wp:positionV relativeFrom="paragraph">
                  <wp:posOffset>548640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432pt" to="-13.7pt,647.95pt" stroked="t" o:allowincell="f" style="position:absolute;flip:y">
                <v:stroke color="black" weight="9360" joinstyle="miter" endcap="flat"/>
                <v:fill o:detectmouseclick="t" on="false"/>
                <w10:wrap type="none"/>
              </v:line>
            </w:pict>
          </mc:Fallback>
        </mc:AlternateConten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rPr>
          <w:rFonts w:ascii="CG Times (W1);Times New Roman" w:hAnsi="CG Times (W1);Times New Roman" w:cs="CG Times (W1);Times New Roman"/>
        </w:rPr>
      </w:pPr>
      <w:r>
        <w:rPr>
          <w:rFonts w:cs="CG Times (W1);Times New Roman" w:ascii="CG Times (W1);Times New Roman" w:hAnsi="CG Times (W1);Times New Roman"/>
        </w:rPr>
        <w:t>Requirements for Filing</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e filing requirements for Tax Year 2000 were based on gross income, marital status, age, and, to a lesser extent, dependency and blindness.  Gross income included all income received in the form of money, property, and services that was not expressly exempt from tax.  Generally, a citizen or resident of the United States was required to file a tax return if gross income for the year was at least as much as the amount shown for the appropriate filing status in Figure 1.  Figure 2 shows the filing requirements for taxpayers who could be claimed as a dependent by another person (such as a pare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In addition to the general filing requirements, an individual was obligated to file a return for Tax Year 2000 if he or she: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 was liable for any of the following taxes:</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social security or Medicare tax on unre-</w:t>
        <w:tab/>
        <w:tab/>
        <w:t xml:space="preserve">     ported tip income;</w:t>
      </w:r>
    </w:p>
    <w:p>
      <w:pPr>
        <w:pStyle w:val="BodyTextIndent2"/>
        <w:tabs>
          <w:tab w:val="left" w:pos="360" w:leader="none"/>
        </w:tabs>
        <w:ind w:left="450" w:hanging="450"/>
        <w:rPr/>
      </w:pPr>
      <w:r>
        <w:rPr>
          <w:rFonts w:eastAsia="CG Times (W1);Times New Roman"/>
        </w:rPr>
        <w:t xml:space="preserve">     </w:t>
      </w:r>
      <w:r>
        <w:rPr/>
        <w:t>•</w:t>
      </w:r>
      <w:r>
        <w:rPr>
          <w:rFonts w:eastAsia="CG Times (W1);Times New Roman"/>
        </w:rPr>
        <w:t xml:space="preserve"> </w:t>
      </w:r>
      <w:r>
        <w:rPr/>
        <w:t>uncollected social security, Medicare, or       railroad retirement tax on reported tip income or group-term life insurance;</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lternative minimum tax;</w:t>
      </w:r>
    </w:p>
    <w:p>
      <w:pPr>
        <w:pStyle w:val="BodyTextIndent3"/>
        <w:tabs>
          <w:tab w:val="left" w:pos="360" w:leader="none"/>
        </w:tabs>
        <w:ind w:left="450" w:hanging="450"/>
        <w:rPr/>
      </w:pPr>
      <w:r>
        <w:rPr>
          <w:rFonts w:eastAsia="CG Times (W1);Times New Roman"/>
        </w:rPr>
        <w:t xml:space="preserve">     </w:t>
      </w:r>
      <w:r>
        <w:rPr/>
        <w:t>•</w:t>
      </w:r>
      <w:r>
        <w:rPr>
          <w:rFonts w:eastAsia="CG Times (W1);Times New Roman"/>
        </w:rPr>
        <w:t xml:space="preserve"> </w:t>
      </w:r>
      <w:r>
        <w:rPr/>
        <w:t>tax on an individual retirement    arrangement (IRA) or a qualified retirement plan;</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the recapture of investment     credit or low-income housing credit;</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medical savings accounts   (MSA);</w:t>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TextBodyIndent"/>
        <w:ind w:left="540" w:hanging="180"/>
        <w:rPr>
          <w:lang w:val="en-US" w:eastAsia="en-US"/>
        </w:rPr>
      </w:pPr>
      <w:r>
        <w:rPr>
          <w:lang w:val="en-US" w:eastAsia="en-US"/>
        </w:rPr>
        <w:object w:dxaOrig="10659" w:dyaOrig="106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95pt;margin-top:7.4pt;width:507.85pt;height:504pt;mso-wrap-distance-left:9.05pt;mso-wrap-distance-right:9.05pt;mso-position-horizontal-relative:text;mso-position-vertical-relative:text" filled="f" o:ole="">
            <v:imagedata r:id="rId20" o:title=""/>
            <w10:wrap type="topAndBottom"/>
          </v:shape>
          <o:OLEObject Type="Embed" ProgID="Excel.Sheet.12" ShapeID="ole_rId19" DrawAspect="Content" ObjectID="_1442067643" r:id="rId19"/>
        </w:object>
      </w:r>
    </w:p>
    <w:p>
      <w:pPr>
        <w:pStyle w:val="Normal"/>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pPr>
      <w:r>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2. received any advanced earned income credit (AEIC) payments.</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3. had net earnings from self-employment of at least $400; or</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4. had wages of $108.28 or more from a church or qualified church-controlled</w:t>
      </w:r>
    </w:p>
    <w:p>
      <w:pPr>
        <w:pStyle w:val="Title"/>
        <w:ind w:left="630" w:hanging="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organization that was exempt from     employer social security and Medicare taxes.</w:t>
      </w:r>
    </w:p>
    <w:p>
      <w:pPr>
        <w:pStyle w:val="Title"/>
        <w:ind w:firstLine="36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Data shown in this report include individuals who were not required to file tax returns, but did so for any of a number of reasons.  For example, an individual might have filed a return to obtain a refund of tax withheld, or take advantage of the earned income credi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Changes in Law or Administrative Procedures</w:t>
      </w:r>
    </w:p>
    <w:p>
      <w:pPr>
        <w:pStyle w:val="Title"/>
        <w:rPr/>
      </w:pPr>
      <w:r>
        <w:rPr>
          <w:rFonts w:cs="CG Times (W1);Times New Roman" w:ascii="CG Times (W1);Times New Roman" w:hAnsi="CG Times (W1);Times New Roman"/>
        </w:rPr>
        <w:tab/>
      </w:r>
      <w:r>
        <w:rPr>
          <w:rFonts w:cs="CG Times (W1);Times New Roman" w:ascii="CG Times (W1);Times New Roman" w:hAnsi="CG Times (W1);Times New Roman"/>
          <w:b w:val="false"/>
          <w:sz w:val="24"/>
        </w:rPr>
        <w:t>Major changes in effect for Tax Year 2000 which influenced the Statistics of Income data are listed below.  Section 4, Explanation of Terms, provides more detailed explanations and definitions of the terms used in this repor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Alternative Minimum Tax</w:t>
      </w:r>
    </w:p>
    <w:p>
      <w:pPr>
        <w:pStyle w:val="TextBodyIndent"/>
        <w:rPr/>
      </w:pPr>
      <w:r>
        <w:rPr/>
        <w:t>Beginning in 2000, The Tax Relief Extension Act of 1999 allowed individuals to apply personal nonrefundable credits in their full amount against both their regular tax and minimum tax.</w:t>
      </w:r>
    </w:p>
    <w:p>
      <w:pPr>
        <w:pStyle w:val="TextBodyIndent"/>
        <w:ind w:hanging="0"/>
        <w:rPr>
          <w:rFonts w:eastAsia="CG Times (W1);Times New Roman"/>
        </w:rPr>
      </w:pPr>
      <w:r>
        <w:rPr>
          <w:rFonts w:eastAsia="CG Times (W1);Times New Roman"/>
        </w:rPr>
        <w:t xml:space="preserve"> </w:t>
      </w:r>
    </w:p>
    <w:p>
      <w:pPr>
        <w:pStyle w:val="Title"/>
        <w:rPr>
          <w:rFonts w:ascii="CG Times (W1);Times New Roman" w:hAnsi="CG Times (W1);Times New Roman" w:cs="CG Times (W1);Times New Roman"/>
        </w:rPr>
      </w:pPr>
      <w:r>
        <w:rPr>
          <w:rFonts w:cs="CG Times (W1);Times New Roman" w:ascii="CG Times (W1);Times New Roman" w:hAnsi="CG Times (W1);Times New Roman"/>
        </w:rPr>
        <w:t>Earned Income Credi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The income eligibility level and amount of the earned income credit (EIC) for 2000 were adjusted for inflation.  If a taxpayer's "earned income" and modified adjusted gross income for 2000 were both less than $27,413 and the taxpayer had one qualifying child living with them, the credit could be as much as $2,353.  If the taxpayer had two or more qualifying children living with them and earned less than $31,152 the credit could be as much as $3,888.  For taxpayers with no qualifying children and earning less than $10,380, the credit could be as much as $353.</w:t>
      </w:r>
    </w:p>
    <w:p>
      <w:pPr>
        <w:pStyle w:val="Normal"/>
        <w:ind w:firstLine="36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xpayers with investment income totaling more than $2,400 were not eligible to receive the EIC.</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Exemption Amou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ndexing for inflation allowed a taxpayer to claim a $2,800 deduction for each exemption to which he or she was entitled for 2000, an increase over the $2,750 allowed for 1999.  The AGI threshold for the limitation of exemption amounts was also indexed for inflation, increasing from $126,600 to $128,950 for single filers; $189,950 to $193,400 for married persons filing jointly and surviving spouses; $158,300 to $161,150 for heads of household; and $94,975 to $96,700 for married persons filing separately.  The phaseout of the deduction for exemptions was completed at AGI levels above $251,450 for single filers; $315,900 for married persons filing jointly and surviving spouses; $283,650 for heads of household; and $157,950 for married persons filing separately.  Above these levels, no deduction for exemptions was allowed.</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Foreign Earned Income Exclusion</w:t>
      </w:r>
    </w:p>
    <w:p>
      <w:pPr>
        <w:pStyle w:val="TextBodyIndent"/>
        <w:rPr/>
      </w:pPr>
      <w:r>
        <w:rPr/>
        <w:t>For 2000, the amount of foreign earned income that could have been excluded from income increased from $74,000 to $76,000.</w:t>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Itemized Deduction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f a taxpayer’s AGI was greater than $128,950 ($64,475 if married filing separately), his or her itemized deductions may have been limited; the threshold was increased from $126,600 ($63,300) for 1999, as a result of inflation indexing.  The limitation did not apply to deductions for medical and dental expenses, investment interest expenses, casualty or theft losses, and gambling losses; all other deductions were subject to the limitation.  To arrive at allowable itemized deductions, total itemized deductions were reduced by the smaller of: (a) 80 percent of the non-exempt deductions, or (b) 3 percent of the amount of AGI in excess of the limitation threshold.</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elf-employment Tax</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eiling on taxable "self-employment income" was raised for 2000, to $76,200 for the social security portion (12.4 percent) of the self-employment tax.  The limit was $72,600 for 1999.  </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tandard Deduction</w:t>
      </w:r>
    </w:p>
    <w:p>
      <w:pPr>
        <w:pStyle w:val="Location"/>
        <w:spacing w:before="0" w:after="0"/>
        <w:rPr/>
      </w:pPr>
      <w:r>
        <w:rPr>
          <w:rFonts w:eastAsia="CG Times (W1);Times New Roman"/>
        </w:rPr>
        <w:t xml:space="preserve">   </w:t>
      </w:r>
      <w:r>
        <w:rPr/>
        <w:tab/>
        <w:t xml:space="preserve">The standard deduction increased for 2000 as a result of inflation indexing.  For single filers, the standard deduction rose from $4,300 to $4,400; for married persons filing jointly or surviving spouses, from $7,200 to $7,350; for married persons filing separately, from $3,600 to $3,675; and for heads of household, from $6,350 to $6,450. The amount of standard deduction for a dependent was the greater of $700 or the dependent's earned income plus $250 (but not more than the regular standard deduction amount).  Taxpayers who were age 65 or over or blind could claim an additional standard deduction amount of $850 or $1,100 depending on marital status. </w:t>
      </w:r>
    </w:p>
    <w:p>
      <w:pPr>
        <w:pStyle w:val="Location"/>
        <w:spacing w:before="0" w:after="0"/>
        <w:rPr>
          <w:rFonts w:eastAsia="CG Times (W1);Times New Roman"/>
        </w:rPr>
      </w:pPr>
      <w:r>
        <w:rPr>
          <w:rFonts w:eastAsia="CG Times (W1);Times New Roman"/>
        </w:rPr>
        <w:t xml:space="preserve">  </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Student Loan Interest Deduction</w:t>
      </w:r>
    </w:p>
    <w:p>
      <w:pPr>
        <w:pStyle w:val="TextBodyIndent"/>
        <w:rPr>
          <w:b/>
          <w:b/>
          <w:sz w:val="28"/>
        </w:rPr>
      </w:pPr>
      <w:r>
        <w:rPr/>
        <w:t>For 2000, the deduction allowed for eligible taxpayers for interest paid on qualified higher education loans increased to $2,000 from $1,500 for 1999.  These loans must have gone towards qualified expenses of either the taxpayer, the taxpayer’s spouse, or any dependent of the taxpayer at the time the debt was incurred.  The  education interest deduction was phased out began with a modified AGI of $40,000 - $55,000 ($60,000 - $75,000, joint returns).</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The 1979 Income Concept</w:t>
      </w:r>
    </w:p>
    <w:p>
      <w:pPr>
        <w:pStyle w:val="Normal"/>
        <w:rPr>
          <w:rFonts w:ascii="CG Times (W1);Times New Roman" w:hAnsi="CG Times (W1);Times New Roman" w:cs="CG Times (W1);Times New Roman"/>
          <w:sz w:val="28"/>
        </w:rPr>
      </w:pPr>
      <w:r>
        <w:rPr>
          <w:rFonts w:cs="CG Times (W1);Times New Roman" w:ascii="CG Times (W1);Times New Roman" w:hAnsi="CG Times (W1);Times New Roman"/>
          <w:b/>
          <w:sz w:val="28"/>
        </w:rPr>
        <w:t>A Retrospective Income Definition</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In order to analyze changes in income and taxes over a period of years, a consistent definition of income must be used.  The income concept available from Federal income tax returns, AGI, was designed to facilitate tax administration, and its definition has changed over time to reflect modifications to the Internal Revenue Code.  Tax laws of the 1980’s (the Economic Recovery Tax Act of 1981, the Tax Equity and Fiscal Responsibility Act of 1982, the Tax Reform Act of 1984, and the Tax Reform Act of 1986) made significant changes to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components of AGI, which made it more difficult to use AGI for accurate comparisons of income from year to year.  For this reason, it was decided to develop an income definition that would be consistent over several years, and would allow comparisons both before and after the major tax legislation of the 1980’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The result was a retrospective income definition known as the 1979 Income Concept, reflecting a base period from 1979 through 1986.  It was calculated using only data available from individual income tax returns.  By using the same income items in the calculation each year, its definition was consistent throughout the base years.  In addition, this retrospective income definition could be used in future years to compare income by continuing to include the same components that were common to all year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alculation of the 1979 Income Concept is shown in Figure 3.  Several items partially excluded from AGI for the base years were fully included in this new income measure,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largest of which was capital gains.  The full amount of all capital gains, as well as all dividends and unemployment compensation, was included in the income calculation.  Total pensions, annuities, IRA distributions, and roll-overs were added, including the non-taxable portions that were excluded from AGI.  Social security benefits were omitted because they were not reported on tax returns until 1984.  Also, any depreciation in excess of straight-line depreciation, which was subtracted in computing AGI, was added back.</w:t>
      </w:r>
    </w:p>
    <w:p>
      <w:pPr>
        <w:pStyle w:val="Normal"/>
        <w:rPr>
          <w:rFonts w:ascii="CG Times (W1);Times New Roman" w:hAnsi="CG Times (W1);Times New Roman" w:cs="CG Times (W1);Times New Roman"/>
          <w:sz w:val="24"/>
        </w:rPr>
      </w:pPr>
      <w:r>
        <w:drawing>
          <wp:anchor behindDoc="0" distT="0" distB="0" distL="0" distR="114935" simplePos="0" locked="0" layoutInCell="0" allowOverlap="1" relativeHeight="60">
            <wp:simplePos x="0" y="0"/>
            <wp:positionH relativeFrom="column">
              <wp:align>left</wp:align>
            </wp:positionH>
            <wp:positionV relativeFrom="page">
              <wp:posOffset>916940</wp:posOffset>
            </wp:positionV>
            <wp:extent cx="3023235" cy="822706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9" t="-4" r="-9" b="-4"/>
                    <a:stretch>
                      <a:fillRect/>
                    </a:stretch>
                  </pic:blipFill>
                  <pic:spPr bwMode="auto">
                    <a:xfrm>
                      <a:off x="0" y="0"/>
                      <a:ext cx="3023235" cy="8227060"/>
                    </a:xfrm>
                    <a:prstGeom prst="rect">
                      <a:avLst/>
                    </a:prstGeom>
                  </pic:spPr>
                </pic:pic>
              </a:graphicData>
            </a:graphic>
          </wp:anchor>
        </w:drawing>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Deductions that could be subtracted in the calculation of the 1979 Income Concept were limited to employee business expenses, alimony paid, and moving expenses.  These same items were also subtracted in computing AGI until 1987 when unreimbursed business expenses and moving expenses were changed from adjustments to itemized deductions.  Starting in 1994, moving expenses were once more made an adjustment to income.  The amounts reported for employee business expenses by taxpayers who itemized deductions were subtracted in the calculation of the 1979 Income Concept.  Taxpayers who did not itemize deductions, however, could not claim this expense (as well as moving expenses prior to 1994).  For this reason, the deduction for these two expenses beginning in 1987 is not completely comparable to that for previous year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4">
            <wp:simplePos x="0" y="0"/>
            <wp:positionH relativeFrom="column">
              <wp:posOffset>-62865</wp:posOffset>
            </wp:positionH>
            <wp:positionV relativeFrom="paragraph">
              <wp:posOffset>-20320</wp:posOffset>
            </wp:positionV>
            <wp:extent cx="6163310" cy="88601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4" r="-6" b="-4"/>
                    <a:stretch>
                      <a:fillRect/>
                    </a:stretch>
                  </pic:blipFill>
                  <pic:spPr bwMode="auto">
                    <a:xfrm>
                      <a:off x="0" y="0"/>
                      <a:ext cx="6163310" cy="8860155"/>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14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1pt;height:701.3pt;mso-wrap-distance-left:9.05pt;mso-wrap-distance-right:9.05pt;mso-position-horizontal-relative:text;mso-position-vertical-relative:text" filled="f" o:ole="">
            <v:imagedata r:id="rId24" o:title=""/>
            <w10:wrap type="topAndBottom"/>
          </v:shape>
          <o:OLEObject Type="Embed" ProgID="Excel.Sheet.12" ShapeID="ole_rId23" DrawAspect="Content" ObjectID="_363532814" r:id="rId23"/>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99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86.1pt;height:494.75pt;mso-wrap-distance-left:9.05pt;mso-wrap-distance-right:9.05pt;mso-position-horizontal-relative:text;mso-position-vertical-relative:text" filled="f" o:ole="">
            <v:imagedata r:id="rId26" o:title=""/>
            <w10:wrap type="topAndBottom"/>
          </v:shape>
          <o:OLEObject Type="Embed" ProgID="Excel.Sheet.12" ShapeID="ole_rId25" DrawAspect="Content" ObjectID="_1215868630" r:id="rId25"/>
        </w:objec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6269990</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3.7pt" to="508pt,493.7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
                <wp:simplePos x="0" y="0"/>
                <wp:positionH relativeFrom="column">
                  <wp:posOffset>3137535</wp:posOffset>
                </wp:positionH>
                <wp:positionV relativeFrom="paragraph">
                  <wp:posOffset>31750</wp:posOffset>
                </wp:positionV>
                <wp:extent cx="0" cy="1943100"/>
                <wp:effectExtent l="5080" t="0" r="508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5pt" to="247.05pt,155.45pt" stroked="t" o:allowincell="f" style="position:absolute">
                <v:stroke color="black" weight="9360" joinstyle="miter" endcap="flat"/>
                <v:fill o:detectmouseclick="t" on="false"/>
                <w10:wrap type="none"/>
              </v:line>
            </w:pict>
          </mc:Fallback>
        </mc:AlternateContent>
      </w:r>
      <w:r>
        <w:rPr>
          <w:sz w:val="28"/>
        </w:rPr>
        <w:t>Comparison of AGI with 1979 Income Concep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Tax Reform Act of 1986 (TRA 86) made extensive changes to the calculation of  AGI beginning with 1987.  These changes mad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necessary a revision of the calculation of the 1979 Income Concept, in order to make tax years beginning with 1987 comparable to the base years, 1979 through 1986.  The law changes limited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deduction of passive losses and eliminated unreimbursed employee business expenses and moving expenses as "adjustments" (moving expenses changed back for 1994) i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figuring AGI beginning with Tax Year 1987.  Since passive losses had been fully deductible for both income measures prior to 1987, the disallowed passive losses had to be deducted in the 1979 Income Concept calculation for tax years after 1986.</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Some income items, such as capital gains, that had been partially excluded from AGI under prior law were fully included.  The new law also eliminated or restricted some deductions. Therefore, if AGI is used to measure income, comparisons betwee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1986 income and tax data with that for years after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1986 are misleading.  A more accurate comparison can be made using the 1979 Income Concept because it measures income in the same way for all years. Table B shows total income and selected tax items for 2000 using AGI and the 1979 Income Concept, classified by size of 2000 AGI.</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Before TRA 86 became effective, a comparison of income measured by AGI with that measured by the 1979 Income Concept showed significant differences at income levels of $200,000 or more.  But, with the elimination of preferential treatment of various income items by TRA 86, such as the exclusion of a portion of capital gains, much of the difference disappeared.  Under tax law prior to 1987, the capital gains exclusion accounted for the largest difference at the higher income levels between the two income measures.  For 2000, 1979 Concept income was 2.8 percent higher than income as calculated using AGI.  This difference was primarily attributed to the inclusion of more than $226.2 billion in nontaxable pensions and annuities (including IRA distributions) in the 1979 Income Concep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Income for all returns, using the 1979 Income Concept, increased 8.5 percent for 2000; income for the group $200,000 and above increased 17.6 percent, after increasing 18.6 percent for 1999.  Total income tax for all returns increased 11.8 percent; and total income tax reported for the $200,000 and above income group increased 18.1 percent for 2000, following an increase of 19.2 percent for 1999.</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he average tax rates (income tax as a percentage of total income) for each income class and both income concepts for years 1986 through 2000 are shown in Figure 4.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For the population as a whole, average tax rates for 2000 (based on the 1979 Income Concept) are higher than those for 1986 (before tax reform).  However, between these 2 years, the average tax rates declined in all income categories below $500,000.  The remaining two income categories show the following increases in average tax rates between 1986 and 2000: returns with income between $500,000 and $1,000,000 increased 0.6 percentage points; and returns with income exceeding $1,000,000 increased 4.6 percentage points.  Although the average tax rate for 2000 was calculated using a lower maximum marginal tax rate of 39.6 percent for 2000 compared to 50 percent for 1986, it was calculated on income which included all capital gains (long-term gains could be partially excluded from income for 1986).  Also, certain deductions from income that were allowed for 1986 were limited or eliminated beginning with 1987.</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879" w:dyaOrig="121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95pt;margin-top:-1.6pt;width:544.95pt;height:601.3pt;mso-wrap-distance-left:9.05pt;mso-wrap-distance-right:9.05pt;mso-position-horizontal-relative:text;mso-position-vertical-relative:text" filled="f" o:ole="">
            <v:imagedata r:id="rId28" o:title=""/>
            <w10:wrap type="topAndBottom"/>
          </v:shape>
          <o:OLEObject Type="Embed" ProgID="Excel.Sheet.12" ShapeID="ole_rId27" DrawAspect="Content" ObjectID="_1142651580" r:id="rId27"/>
        </w:objec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ichael Parisi was responsible for the text and production of this report.  Technical assistance was provided by Michael Strudler. This report was prepared under the direction of Jeff Hartzok, Chief, Individual Returns Analysis Section, Individual Statistics Branch</w:t>
      <w:tab/>
      <w:tab/>
      <w:tab/>
    </w:r>
    <w:r>
      <w:rPr>
        <w:sz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ab/>
      <w:t xml:space="preserve">                  Individual Returns 2000</w:t>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0"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margin">
                <wp:posOffset>-9144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4pt,-7.2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Introduction and Changes in La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firstLine="360"/>
    </w:pPr>
    <w:rPr>
      <w:rFonts w:ascii="CG Times (W1);Times New Roman" w:hAnsi="CG Times (W1);Times New Roman" w:cs="CG Times (W1);Times New Roman"/>
      <w:sz w:val="24"/>
    </w:rPr>
  </w:style>
  <w:style w:type="paragraph" w:styleId="Location">
    <w:name w:val="location"/>
    <w:basedOn w:val="Normal"/>
    <w:qFormat/>
    <w:pPr>
      <w:spacing w:before="0" w:after="60"/>
    </w:pPr>
    <w:rPr>
      <w:rFonts w:ascii="CG Times (W1);Times New Roman" w:hAnsi="CG Times (W1);Times New Roman" w:cs="CG Times (W1);Times New Roman"/>
      <w:sz w:val="24"/>
    </w:rPr>
  </w:style>
  <w:style w:type="paragraph" w:styleId="BodyTextIndent2">
    <w:name w:val="Body Text Indent 2"/>
    <w:basedOn w:val="Normal"/>
    <w:qFormat/>
    <w:pPr>
      <w:ind w:left="360" w:hanging="0"/>
    </w:pPr>
    <w:rPr>
      <w:rFonts w:ascii="CG Times (W1);Times New Roman" w:hAnsi="CG Times (W1);Times New Roman" w:cs="CG Times (W1);Times New Roman"/>
      <w:sz w:val="24"/>
    </w:rPr>
  </w:style>
  <w:style w:type="paragraph" w:styleId="BodyTextIndent3">
    <w:name w:val="Body Text Indent 3"/>
    <w:basedOn w:val="Normal"/>
    <w:qFormat/>
    <w:pPr>
      <w:ind w:left="540" w:hanging="540"/>
    </w:pPr>
    <w:rPr>
      <w:rFonts w:ascii="CG Times (W1);Times New Roman" w:hAnsi="CG Times (W1);Times New Roman" w:cs="CG Times (W1);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06:00Z</dcterms:created>
  <dc:creator>Michael S. Parisi</dc:creator>
  <dc:description/>
  <dc:language>en-US</dc:language>
  <cp:lastModifiedBy>James N. Willis</cp:lastModifiedBy>
  <cp:lastPrinted>2003-03-25T09:35:00Z</cp:lastPrinted>
  <dcterms:modified xsi:type="dcterms:W3CDTF">2003-03-25T14:41:00Z</dcterms:modified>
  <cp:revision>44</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